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718658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66937501"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87468204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