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86811563"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3379670"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