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3098998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01828574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