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9523599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784674771"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0737927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0760066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32741666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7244950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624776448"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995560773"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8886869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103114128"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81202549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18239197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97262873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2618410"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30920190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