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08918394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484468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