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48928264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7993216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2487427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52065836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1213590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18443991"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673470020"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09708323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423562137"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27177998"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599300869"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858000585"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349911755"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47055138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2820478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19830861"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41599057"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