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157771067"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19400375"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10692415"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6637645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247311668"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22511234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452180009"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56458587"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174528517"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14002081"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753896901"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743850748"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692539358"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891543614"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95116612"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969444674"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356152968"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356874023"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597397730"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599190285"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755238600"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594154065"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802632441"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898335179"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246747549"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942792004"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574455055"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566501858"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730543941"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593437669"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658321153"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961478221"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863036397"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2015662496"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342160019"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671168770"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217425606"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677383851"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063697824"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429712688"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604303912"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