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4265569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5508938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