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11876466"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93781142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