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360286473"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29070273"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