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60678422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92891373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