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994376993"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69260019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35934558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71239782"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955698463"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28306293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887321498"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387789240"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967086996"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