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9484058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98982052"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