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106817539"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6047682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4466955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