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37543008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909744700"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764228342"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119613817"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695161460"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959656557"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84003752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