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2066792651"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63611809"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0735664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