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93146269"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114278761"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