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596719556"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467769128"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