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41123816"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880856339"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896424119"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919414663"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