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1277108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5561794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