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4999678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85695019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508129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40894256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66926505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74150956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5318377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80302947"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9184949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3421978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