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0996471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4182152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9472801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3542506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6482292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2523918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29529836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4776688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221826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3595974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1214255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67158821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319649892"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05854047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36178118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73309273"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3084910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54896896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346177851"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3752772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2688112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33661422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18016346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3502269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23612773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3731856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94442701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19880605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24310898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025979709"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33396274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82297927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53449096"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33261723"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1349049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77009467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