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386098026"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98945992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2020925960"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439861112"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75352150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684255418"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