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7072802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87375343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