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237148007"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810239996"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404554348"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862943250"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