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51714487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84821052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