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3260630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3168703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5369202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167118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93309822"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6756212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