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467266363"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786322593"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