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769226082"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5434429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63811383"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0757577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99538468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784445648"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573038145"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78460638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36247194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72833395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75933420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39970157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12589878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30219152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763509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065730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