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83125949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08952073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56590942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68432053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27727654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60530566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411838829"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565974231"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976103878"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