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667070060"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31747820"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770722957"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378889826"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