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781260129"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304644401"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525466581"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1575893848"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87271962"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617254258"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16766679"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1020789960"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1458762106"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845775245"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1923707756"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1677491793"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135522976"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708755891"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256923767"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407318024"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912747475"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227883911"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715318149"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1458649859"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1779916120"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1894824195"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406842116"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1276643015"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1951763678"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1743197784"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