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623834932"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083403554"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89832146"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05805125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372343811"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234808750"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50849439"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86355651"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866488650"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257280878"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79546726"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083352135"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857027129"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300239585"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59756059"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47458083"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820986344"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81378087"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010456442"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179877597"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450709600"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998478414"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339439382"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309956153"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94805454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375177719"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759518879"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725528963"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89363471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346462717"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973300836"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545853166"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472297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45049989"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189756226"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800438883"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49724439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153346890"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438544289"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259938073"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427138187"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605997508"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2084073542"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861596087"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556545815"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186417177"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