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768101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7320259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9393774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62704838"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9803427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44447615"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