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2845827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72174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788496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