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546981752"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0786062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40898968"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4173615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52166263"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20790046"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