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6315505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1995992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83441125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66423487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000638080"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53289960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65518431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6538867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5055932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70241802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0616621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63216666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5269013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63188045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33047989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