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113574801"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533506004"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