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758516813"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50919642"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853903457"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368320550"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1741895318"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884798665"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783359137"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318567387"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435036634"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785214318"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