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961789130"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57943112"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2171107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968733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8884552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2506240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8096794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7556794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0471282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57128718"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0416945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48804652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4062437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9176486"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03616843"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671693038"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5756075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41359984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77741387"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77673338"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699764200"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88323032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750877714"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17511595"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55716166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83177484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00847902"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43666304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528064259"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10034539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315485635"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2128225274"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70987112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716637176"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38094705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23558478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64518447"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910955779"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03172176"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84015429"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336466100"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