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9299900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254856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6461127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1361538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68162282"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7254499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