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679549010"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106591130"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96459086"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340207955"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919853838"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541779245"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191290113"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57071549"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