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398734721"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708438247"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88084183"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464863115"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203449086"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2080103658"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699974965"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851944575"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72872266"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957105862"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3979980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7775795"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