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239560014"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718915255"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690456161"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38063358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487460075"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040601899"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120560790"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336472877"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384487979"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16017194"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633206180"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628308697"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748795797"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7570430"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838849275"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428461311"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475485789"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179009425"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945873917"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2134056320"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099491851"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823080492"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769126755"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711156281"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933761829"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632478539"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390399731"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934062748"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225047134"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448849676"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924569661"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181201438"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597224151"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604346238"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713977846"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278298096"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