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931855199"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84584565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6985606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756193824"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471206595"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50373846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21389823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74193634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4549271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54255992"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33560696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9542896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139141729"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502270589"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81579944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