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7323086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64909048"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