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47413045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51431209"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574531454"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811162678"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