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84281000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5906249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