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004076252"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854081018"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525206398"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614774366"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620871950"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550629480"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2092673560"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173574336"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82936477"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607442736"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950337753"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490797944"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213768215"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845648998"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2119908458"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917172186"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473519795"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554109063"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110460938"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