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7405806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5347531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