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599078966"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008710460"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38199989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144209590"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68730828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148384547"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85681335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524282003"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350381314"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01421067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