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18007281"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4978393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74945021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864461518"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971560099"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2031085102"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915946585"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65882002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617868029"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26718026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2025143750"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8253846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624673349"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494203762"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029646755"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254581684"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829994175"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825322055"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080716327"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2117767287"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492796933"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453337392"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531010224"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87698281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663298987"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316110302"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086770130"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972639095"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