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903330263"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380315162"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72298282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47749211"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581692330"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871096278"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921982112"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33259632"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76649361"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954919403"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94314935"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16185786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863283131"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313204970"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44616228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585880785"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96327764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290423640"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54126823"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12718431"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995332447"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2579833"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600126148"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692215672"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93814404"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848784249"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348831188"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890185052"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541899646"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455204955"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22564744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811773051"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42425696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2046246683"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