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0287141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2046327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51689657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9645218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8765980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3354981"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