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2434617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046991181"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