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24919163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2088206130"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73566037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889206604"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65323086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308993389"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929024625"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6571029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9330637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