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72041747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46928412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94535905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47257059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42029841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06505719"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2224011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4636737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372455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