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2082056727"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385841151"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558259523"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