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443737902"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560398419"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