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32259369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75336564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877552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73928207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62074512"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01264355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54884172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02923590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782600831"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2407185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38706436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24133759"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651078093"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3152618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211632389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