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009966110"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695301716"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