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90203920"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97423927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9212989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