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513974054"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210968062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5573646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492223380"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756747926"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65381147"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9884099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019675462"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336424518"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298442211"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552253652"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370783483"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2035237813"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844563745"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3865057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1461841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