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0867648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641348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0004454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