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211258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175531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