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132666255"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354923073"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876060387"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