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9332299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892239390"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9558854"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3132085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7800485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64125301"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