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606284496"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230475630"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75559387"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490947183"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117670197"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014123946"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53108566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781006668"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928922632"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28197928"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