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5443694"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780460127"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2049414631"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108819464"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988995207"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2057819883"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