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288698677"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544632787"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675311903"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363617169"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701006205"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387091951"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622963856"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