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58595583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1228052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822265440"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60016137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38351565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037184770"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