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8576176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41325892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6756000"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76643966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93354299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904479194"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7379915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666344045"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41306650"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557952292"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