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57047017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790925875"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