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3178432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60227403"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