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47502643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1922035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2169255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