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52222175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70024605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94364883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26058244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721454698"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27268275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49501533"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834130668"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052044592"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