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83827599"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375185147"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59971545"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07505020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119804203"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96663982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447826998"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74161172"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48531430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933705650"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314062426"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156240675"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11547045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84841872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246738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