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475037172"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153077032"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896057455"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951382903"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308132965"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452264927"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445327150"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838434734"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412672367"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73429115"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2015014370"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680943294"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298024962"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542199031"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2005877685"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