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958831612"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2075695595"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1971075845"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678240667"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518445378"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577420740"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1911605717"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1122410041"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62596107"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668185064"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1855042254"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801651120"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1996265389"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434952279"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713377087"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