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2109051379"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070651162"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079981270"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990371198"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