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946086050"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627083352"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