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1735339715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1735339715"/>
            <w:bookmarkStart w:id="1" w:name="__Fieldmark__1_1735339715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735339715"/>
            <w:bookmarkStart w:id="3" w:name="__Fieldmark__2_1735339715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1735339715"/>
            <w:bookmarkStart w:id="6" w:name="__Fieldmark__7_1735339715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1735339715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1735339715"/>
            <w:bookmarkStart w:id="8" w:name="__Fieldmark__8_1735339715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1735339715"/>
            <w:bookmarkStart w:id="10" w:name="__Fieldmark__13_1735339715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1735339715"/>
            <w:bookmarkStart w:id="12" w:name="__Fieldmark__15_1735339715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