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865690682"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2087205429"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999569726"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740217251"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2140155759"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2050364643"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416406177"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9214595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5268078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