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3179166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47587560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61358555"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