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904523122"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441656878"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9742040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4345200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55175066"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11793221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14475580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13596551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06216465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263222626"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7151550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709710535"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069320568"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51960302"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773573178"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376769098"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416960235"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91935574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981889402"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99484836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684509958"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74000873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3543980"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403315073"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255240312"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86385764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304288413"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20353313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985320152"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99299695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79131041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144683397"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032987963"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910217840"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94133953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376190576"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775385094"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270898281"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085368559"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477438954"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609343595"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