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63554958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34081483"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048041203"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490154525"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414756693"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004607937"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