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40835240"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126564174"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