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6062275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7906719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