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476039739"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550992410"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2098321754"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1380217210"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075170027"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524965369"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1143857188"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92456116"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416028018"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746323176"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1144272417"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1332884140"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953078217"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910595725"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1140659514"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257956000"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1225530655"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1143570953"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2087565837"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042822044"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1460476778"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801586964"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2136869907"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1722189860"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1565838012"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1636720849"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485955936"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2038940676"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1144756366"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1384041783"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252588700"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171501020"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1802930519"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722694708"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