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6260330"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370420109"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45970200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21109210"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77462861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811447167"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07003747"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436673670"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912709307"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68806656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29608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70949300"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