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074102993"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993594333"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2091100418"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142375122"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388355390"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2135887982"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