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2880842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8575325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