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4036010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3069256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