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44644411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603936369"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478826399"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444426797"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3951183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283074811"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500611467"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051786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2323015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