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278273843"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454331486"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730631104"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581333553"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224286826"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43284896"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63830757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213790489"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171169739"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761620304"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31363380"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907852862"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739704907"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913524248"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060282212"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367510425"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030345242"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022542251"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000051904"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943910730"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2040632023"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856759465"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184835192"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045707910"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674769500"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275122025"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561653679"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548747641"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348634436"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320913738"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780748184"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226358443"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899300759"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389486244"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937292957"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916007429"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539214351"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302211330"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598776760"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560268122"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361112914"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633272888"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330038158"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992742625"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672891492"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538005747"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