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62646884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17415636"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902096039"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9075808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2291384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05491923"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