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124745793"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212452272"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045977163"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2074236928"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