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06011975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21505485"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6204277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