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163339836"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86940539"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811857303"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94351210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598749105"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840677411"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434827936"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276943855"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9767903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15372440"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576495163"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805010677"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1579015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867145930"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8937800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785147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