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467786830"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262381311"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