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9121968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44316023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