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616069847"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582914744"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915610717"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