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5325725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8004720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3640222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