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1578685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69010537"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4041341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2778579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0070814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70076963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32192067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4267907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0441270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45557634"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6639684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31050137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078468787"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97169588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2370129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670594069"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62194050"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69483901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71492317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872199985"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38094763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08496537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722564882"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266531918"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753448751"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66413550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240561177"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54469338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559054526"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80798090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561718447"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72182026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76552441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23930574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40976814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9848241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