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012572843"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708528502"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460619998"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830692319"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2081770655"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461919620"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009970360"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668056526"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278056598"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958131814"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931307784"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984183664"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631552096"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280871249"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930419432"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758367558"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99787729"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451765387"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969468674"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581141302"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394654577"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761839468"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92117397"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231537093"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474190075"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2009179794"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662936366"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2007224985"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1215218293"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793374233"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2317869"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882700471"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