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779787604"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67473169"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38636350"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922765376"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524599848"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091118504"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467078658"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269395632"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946983764"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214596731"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