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552254026"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012664113"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23185877"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0061708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5498826"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523502289"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846466440"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158805872"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02749679"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233286174"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715182393"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190346133"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187631078"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226825587"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946903497"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761364141"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40540764"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849686811"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462298891"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