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30462585"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564170566"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35106096"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918455249"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204039953"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349817130"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423481551"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571653627"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