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453567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2664261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