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589912560"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596683836"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17500444"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008817322"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339119440"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997791915"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550038005"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447493125"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212305600"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615334512"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762150685"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325074729"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685993825"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445821696"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56560178"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392928630"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269595076"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87062244"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517035572"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2051219968"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667877494"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624678858"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959480548"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857164950"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2107046342"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310121938"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