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2038009981"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699965383"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