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49858054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7655347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