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76115194"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312242034"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8073073"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005409281"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2108410600"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913095661"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800979328"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2123037725"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086454962"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343216331"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2094758010"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1490462536"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639002278"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008428303"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1926135180"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819632020"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323248383"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470275495"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2113436898"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734462810"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334915052"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1062571010"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1613052807"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735928101"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1411602054"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891403318"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1634739156"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363802218"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1428820433"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2006391176"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733385668"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595499498"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536157535"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1289450188"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456206121"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939483547"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