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71230427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433712737"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20151740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028977966"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57072221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138394932"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592779161"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22345568"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210531188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63311746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03303577"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684401911"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577742485"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728906897"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925992934"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