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74035180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3708321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8853230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76762630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8622926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73996674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123037475"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58201356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31687227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