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483216290"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281276434"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88737223"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893749233"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