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61679230"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801360091"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05204353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514658252"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784115727"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454866291"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653072020"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69903382"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626197436"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2143663448"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854512151"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231709833"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568161838"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2092024835"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332457120"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504095848"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189677002"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