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84391841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69498013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74159219"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809101734"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