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2140850434"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377280719"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579889075"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827607033"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060718956"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302631049"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210538559"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389298488"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43241174"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461680651"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912864893"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922301885"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706770698"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022320981"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280446490"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618691076"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822273337"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875691714"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474555106"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992936557"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703527619"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367938393"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486400704"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2060187743"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376724215"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438938940"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439506494"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553341744"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112089152"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546741048"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2126684976"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505424505"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2114313394"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476212089"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