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95416477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4300120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0658621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