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53661060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32191380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0758364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59562506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33207731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79799126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14055036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9400919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03155614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26482133"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0416634"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74021662"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67394995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4438155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5258473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481648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