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555500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70776224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