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805397481"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38398071"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610942203"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