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EKLARACJA PRZYSTĄPIENIA DO APTECZNEGO BANKU DANYCH</w:t>
      </w:r>
    </w:p>
    <w:p>
      <w:pPr>
        <w:pStyle w:val="Normal"/>
        <w:jc w:val="center"/>
        <w:rPr/>
      </w:pPr>
      <w:r>
        <w:rPr>
          <w:b/>
          <w:bCs/>
        </w:rPr>
        <w:t>Niniejszym deklaruję przynależność do Aptecznego Banku Danych w latach 2005-200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Jednocześnie deklaruję regularne i terminowe przekazywanie raportów do KAMSOF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70485</wp:posOffset>
                </wp:positionV>
                <wp:extent cx="1028700" cy="3429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55pt;width:80.95pt;height:26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1.Wyrażam wolę przynależności do Aptecznego Banku Danych, wystawię</w:t>
      </w:r>
    </w:p>
    <w:p>
      <w:pPr>
        <w:pStyle w:val="Normal"/>
        <w:rPr/>
      </w:pPr>
      <w:r>
        <w:rPr/>
        <w:t>fakturę za przesyłanie raportó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1028700" cy="3429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1.2pt;width:80.95pt;height:26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Wyrażam wolę otrzymywania półrocznych raportów farmakoekonom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1028700" cy="34290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8pt;width:80.95pt;height:26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3.W ramach zapłaty za przesyłanie raportów jesteśmy zainteresowani modemem</w:t>
      </w:r>
    </w:p>
    <w:p>
      <w:pPr>
        <w:pStyle w:val="Normal"/>
        <w:rPr/>
      </w:pPr>
      <w:r>
        <w:rPr/>
        <w:t xml:space="preserve">   </w:t>
      </w:r>
      <w:r>
        <w:rPr/>
        <w:t xml:space="preserve">lub innym urządzeniem. (w tym celu konieczny jest kontakt z partnerem </w:t>
      </w:r>
    </w:p>
    <w:p>
      <w:pPr>
        <w:pStyle w:val="Normal"/>
        <w:rPr/>
      </w:pPr>
      <w:r>
        <w:rPr/>
        <w:t xml:space="preserve">   </w:t>
      </w:r>
      <w:r>
        <w:rPr/>
        <w:t>obsługującym aptekę)</w:t>
      </w:r>
    </w:p>
    <w:tbl>
      <w:tblPr>
        <w:tblW w:w="78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3962"/>
      </w:tblGrid>
      <w:tr>
        <w:trPr>
          <w:trHeight w:val="1217" w:hRule="atLeast"/>
        </w:trPr>
        <w:tc>
          <w:tcPr>
            <w:tcW w:w="3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ątka apteki</w:t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is właści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(Proszę odciąć i przesłać do Kamsoftu)----------------------------------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20:00Z</dcterms:created>
  <dc:creator>Marta Krumschmidt</dc:creator>
  <dc:description/>
  <dc:language>en-US</dc:language>
  <cp:lastModifiedBy>Joanna Wańczyk</cp:lastModifiedBy>
  <dcterms:modified xsi:type="dcterms:W3CDTF">2005-02-03T09:48:00Z</dcterms:modified>
  <cp:revision>3</cp:revision>
  <dc:subject/>
  <dc:title>                   </dc:title>
</cp:coreProperties>
</file>